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ratic Seminar Rubric (</w:t>
      </w:r>
      <w:r>
        <w:rPr>
          <w:i/>
        </w:rPr>
        <w:t>Revised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1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810"/>
        <w:gridCol w:w="2790"/>
        <w:gridCol w:w="2430"/>
        <w:gridCol w:w="23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RTNER’S NOT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empl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velop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ctive Listening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ody language and eye contact signal that participant is actively listening. 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dheres to group norms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ears to be actively listening most of the time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dheres to most group norms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ears to be actively listening some of the time.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16"/>
              </w:rPr>
            </w:pPr>
            <w:r>
              <w:rPr>
                <w:b w:val="false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ks clarifying questions or follow-up questions that extend the conversation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ks clarifying or follow-up questions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Poses questions unrelated to the topic.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videnc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pports ideas with well-chosen evidence from a variety of sources such as your life, texts, and history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Supports ideas with evidence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lies mostly on own opinion instead of evidence.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alysi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ffers solid analysis and takes risks by offering provocative ideas and questions.  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plains the implications of evidence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fers enough solid analysis to move the conversation forward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fers some analysi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2"/>
              </w:rPr>
            </w:pPr>
            <w:r>
              <w:rPr>
                <w:b w:val="false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adership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Effectively contributes to the conversation by building on the ideas of others and drawing more people into the discussion. Successfully self-monitors contributions.  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Builds on the ideas of others and attempts to draw people into the discussion. 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ostly self-monitors contributions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ilds on the ideas of others or attempts to draw people into the discussion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4"/>
        </w:rPr>
        <w:t>Achievements:</w:t>
      </w:r>
    </w:p>
    <w:p>
      <w:pPr>
        <w:pStyle w:val="Normal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rPr/>
      </w:pPr>
      <w:r>
        <w:rPr>
          <w:b w:val="false"/>
          <w:sz w:val="24"/>
        </w:rPr>
        <w:t xml:space="preserve">Goals: </w:t>
      </w:r>
    </w:p>
    <w:sectPr>
      <w:headerReference w:type="default" r:id="rId2"/>
      <w:type w:val="nextPage"/>
      <w:pgSz w:orient="landscape" w:w="15840" w:h="122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Fabulous Feedback Friend: __________________</w:t>
      <w:tab/>
      <w:tab/>
      <w:t xml:space="preserve">                                                                                        Conversationalist:                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color w:val="auto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12:00Z</dcterms:created>
  <dc:creator>jessicali</dc:creator>
  <dc:description/>
  <cp:keywords/>
  <dc:language>en-US</dc:language>
  <cp:lastModifiedBy>Jessica Marie Westhoff</cp:lastModifiedBy>
  <cp:lastPrinted>2011-06-13T23:11:00Z</cp:lastPrinted>
  <dcterms:modified xsi:type="dcterms:W3CDTF">2012-06-12T02:18:00Z</dcterms:modified>
  <cp:revision>4</cp:revision>
  <dc:subject/>
  <dc:title>Of Mice and Men Socratic Seminar</dc:title>
</cp:coreProperties>
</file>